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3.20/IO.SYS 2.01 and IO.SYS 2.20   Nokia ASC/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kia Data                                January 3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written for the Nokia ASC/A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3.20/IO.SYS 2.01 and IO.SYS 2.2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information on the changes mad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SYS version 2.00. The manuals of the Nokia ASC/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updated since IO.SYS 2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ssential changes in the IO.SY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up to 23 logical fixe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-Z) in addition to the standard parti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K displays up to 10 parti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continued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instructions are displayed on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the serial ports COM3 and COM4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upport provided). The MOD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se ports in the same way as for COM1 and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ORTS command, a new utility fo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3 and COM4 port addresses, if located at other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than 3220H and 3228H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PORTS COMn: 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serial port number 3 or 4 and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e address in hexadecimal. Both ports may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in the same PORTS command.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set using the MO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witch /F is added to KEYBSU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-Net compatible network softwar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-Net or MS-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d key characters are produc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key twice (instead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and the space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ion of Graph-In-The-Box and Sidek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opening and closing of files on 5 1/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20 kB diskettes in A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ate is updated even if the power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COPY is able to copy 3 1/2", 720 k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3 1/2" diskette drive with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44 MB. The 3 1/2" source diskett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apacity of either 720 kB 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COPY enables copying of UNIPLEX II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hanges have been made to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r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COPY.COM        ACLOAD.EXE          FO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COM          ALOITUS.EXE         IO.S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XX.COM          FONTLOAD.EXE        LDRIVE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COM            KEYLOAD.EXE         MSDOS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.COM             LINLOAD.EXE         NKEYB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SK.COM           SOFTLOAD.EXE        RS232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in IO.SYS version 2.20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 MS-DOS 3.20/IO.SYS 2.20 support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hanges have been made to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r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MOD.COM           ALOITUS.EXE         LAST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MP.COM        INSTALL.EXE 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COPY.COM        START.EXE           RS232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MOD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NTLOAD.EXE has been replaced by CHARLOAD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re are some new programs an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AVE.EXE         NVGADKN.FNT        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GA.EXE            NVGAFIN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VGAGER.F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VGAINT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VGASWE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VGAUK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GABASE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DKN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order to get further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please insert the MS-DOS diskette 1/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.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&gt;more &lt;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any key to display the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T program (ALOITUS in Finnish)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into the AUTOEXEC.BAT file the font file loa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for the VGA display unit, if your configur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case the user has to enter the font fil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fter loading the MS-DOS. The font files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S directory on the MS-DOS diskette 2/2.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 (after MS-DOS is loaded)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place the MS-DOS diskette 1/2 by the MS-DOS diskette 2/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kette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following command which ru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VGAKEY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&gt;VGA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KEYS command executes all the command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keyboard nationality you have chos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following commands consid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nationality (A is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&gt;C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\KEYS&gt;KEYB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x=DK for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 for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 for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r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or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 for Sp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 for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V for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K for 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KEYS&gt;CHARLOAD NVGAxxx.FNT /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xx=DKN for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 for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 for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or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KN for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 for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K  for 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\KEYS&gt;CHARLOAD VDKN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keyboard layout for Denmark or 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\KEYS&gt;CHARLOAD VGABASE.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other keyboard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KEYS&gt;KEYLOAD KEY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xx=DEN for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 for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 for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or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 for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 for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K  for 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